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111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Calibri" w:cs="Calibri" w:ascii="Times New Roman" w:hAnsi="Times New Roman"/>
                <w:kern w:val="0"/>
                <w:sz w:val="28"/>
                <w:szCs w:val="28"/>
                <w:lang w:eastAsia="ar-SA" w:bidi="ar-SA"/>
              </w:rPr>
              <w:t>Приложение № 6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Calibri" w:cs="Calibri" w:ascii="Times New Roman" w:hAnsi="Times New Roman"/>
                <w:kern w:val="0"/>
                <w:sz w:val="28"/>
                <w:szCs w:val="28"/>
                <w:lang w:eastAsia="ar-SA" w:bidi="ar-SA"/>
              </w:rPr>
              <w:t>к Положению об обработке и защите персональных данных в Финансовом управлении Администрации муниципального образования «Город Майкоп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 учета внешних электронных носителей персональных данны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начат «_____» _______________ 20___ г.                                              Журнал завершен «_____»_________20____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лжность                                                                                                                 Должност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/Ф.И.О. должностного лица/                   ___________________/Ф.И.О. должностного лица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листа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842"/>
        <w:gridCol w:w="1591"/>
        <w:gridCol w:w="1352"/>
        <w:gridCol w:w="1335"/>
        <w:gridCol w:w="1125"/>
        <w:gridCol w:w="1311"/>
        <w:gridCol w:w="1236"/>
        <w:gridCol w:w="1548"/>
        <w:gridCol w:w="2693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й номер и дата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/емкость внешнего электронного носителя персональных данных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экземпляра/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земпляров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установки (использования)/дата установки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должностное лицо (ФИО)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иска в получении (ФИО, подпись, дата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иска в обратном приеме (ФИО, подпись, дата)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хранения внешнего электронного носителя персональных данных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уничтожении внешних электронных носителей персональных данных, стирании информации (подпись, дата)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ambria Math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ambria Math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21:00Z</dcterms:created>
  <dc:creator/>
  <dc:description/>
  <cp:keywords/>
  <dc:language>en-US</dc:language>
  <cp:lastModifiedBy>Деккер Ю.Ю.</cp:lastModifiedBy>
  <cp:lastPrinted>2022-10-10T16:39:00Z</cp:lastPrinted>
  <dcterms:modified xsi:type="dcterms:W3CDTF">2022-10-10T13:39:00Z</dcterms:modified>
  <cp:revision>9</cp:revision>
  <dc:subject/>
  <dc:title/>
</cp:coreProperties>
</file>