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252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к Положению об обработке и защите персональных данных в Финансовом управлении Администрации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>муниципального образования «Город Майкоп»</w:t>
            </w:r>
          </w:p>
          <w:p>
            <w:pPr>
              <w:pStyle w:val="Normal"/>
              <w:rPr>
                <w:rFonts w:ascii="Times New Roman" w:hAnsi="Times New Roman" w:eastAsia="Calibri" w:cs="Calibri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обращений субъектов персональных данных по вопросам обработки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начат «_____» _______________ 20___ г.                                              Журнал завершен «_____»_________20__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                                                     Долж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/Ф.И.О. должностного лица/                   ___________________/Ф.И.О. должностного лица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лист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220"/>
        <w:gridCol w:w="1590"/>
        <w:gridCol w:w="1275"/>
        <w:gridCol w:w="2220"/>
        <w:gridCol w:w="2340"/>
        <w:gridCol w:w="2220"/>
        <w:gridCol w:w="2001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апрашивающем лице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запроса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предоставлении информации или отказе в ее предоставлени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ередачи/отказа в предоставлении информации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прашивающего лица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тветственного сотрудника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ambria Math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ambria Math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21:00Z</dcterms:created>
  <dc:creator/>
  <dc:description/>
  <cp:keywords/>
  <dc:language>en-US</dc:language>
  <cp:lastModifiedBy>Деккер Ю.Ю.</cp:lastModifiedBy>
  <cp:lastPrinted>2022-10-10T16:41:00Z</cp:lastPrinted>
  <dcterms:modified xsi:type="dcterms:W3CDTF">2022-10-10T13:42:00Z</dcterms:modified>
  <cp:revision>7</cp:revision>
  <dc:subject/>
  <dc:title/>
</cp:coreProperties>
</file>