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9" w:type="dxa"/>
        <w:jc w:val="left"/>
        <w:tblInd w:w="3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9"/>
      </w:tblGrid>
      <w:tr>
        <w:trPr>
          <w:trHeight w:val="2071" w:hRule="atLeast"/>
        </w:trPr>
        <w:tc>
          <w:tcPr>
            <w:tcW w:w="58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Приложение № 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к Положению об обработке и защите персональных данных в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Финансовом управлении Администрации муниципального образования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«Город Майкоп»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образования «Город Майкоп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И.О.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__20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кт об уничтожении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4"/>
        </w:rPr>
      </w:pPr>
      <w:r>
        <w:rPr>
          <w:rFonts w:cs="Times New Roman" w:ascii="Times New Roman" w:hAnsi="Times New Roman"/>
          <w:sz w:val="24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миссия в составе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ФИО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олжность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едседател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Члены комисси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овела отбор носителей персональных данных и установила, что в соответствии с требованиями Положения по защите информации ______________________________________________информация, записанная на них в процессе эксплуатации, подлежит уничтожению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485"/>
        <w:gridCol w:w="2580"/>
        <w:gridCol w:w="2265"/>
        <w:gridCol w:w="2534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/п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ат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ип носителя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егистрационный номер носителя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его подлежит уничтожению _________________________носителей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(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ле утверждения акта перечисленные носители сверены с записями в акте и на указанных носителях персональные данные уничтожены пут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стирания, сжигания, механического уничтожения, сдачи предприятию по утилизации вторичного сырья и т.п.)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ничтоженные носители с книг и журналов учета списаны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седатель комиссии:________________________/                                          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лены комиссии: _____________________________/                                          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34"/>
        </w:rPr>
        <w:t>_____________________________/                                          /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 в ______________экз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римечание:Акт составляется раздельно на каждый способ уничтожения носителей. Все листы акта, а также все дополнения в акте заверяются подписями всех членов комиссии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ambria Math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3:00Z</dcterms:created>
  <dc:creator/>
  <dc:description/>
  <cp:keywords/>
  <dc:language>en-US</dc:language>
  <cp:lastModifiedBy>Деккер Ю.Ю.</cp:lastModifiedBy>
  <cp:lastPrinted>2022-10-10T16:43:00Z</cp:lastPrinted>
  <dcterms:modified xsi:type="dcterms:W3CDTF">2022-10-10T13:43:00Z</dcterms:modified>
  <cp:revision>5</cp:revision>
  <dc:subject/>
  <dc:title/>
</cp:coreProperties>
</file>